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Монастырщинского окруж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 51, от 13.05.2025 № 69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6 сентября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Монастырщинского окружного Совета депутатов от 19.12.2024 № 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 51, от 13.05.2025 № 69)» обусловлено изменением основных характеристик бюджета (объем доходов, объем расходов, дефицит бюдж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муниципального образования «Монастырщинский муниципальный округ» Смоленской области на 2025 год предлагаются к утверждению в сумме 562 403 841,95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по безвозмездным поступлениям по уведомлениям Министерства финансов Смоленской области составили +20 429 084,80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дотация на обеспечение сбалансированности бюджетов муниципальных округов +8 529 000,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снащение объектов спортивной инфраструктуры спортивно-технологическим оборудованием – 930 404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реализацию мероприятий по обеспечению жильем молодых семей – 260 670,8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сидии на обеспечение комплексного развития сельских территорий            –363 312,9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готовку проектов межевания территорий и на проведение кадастровых работ + 9 99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редоставление грантов субъектам малого и среднего предпринимательства + 2 375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создание «умных» спортивных площадок + 1 619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за счет резервного фонда Правительства Смоленской области +1 039 770,3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ервичного воинского учета + 2 763,2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олномочий по регистрации актов гражданского состояния + 5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получение общедоступного и бесплатного начального, основного, среднего общего образования +8 688 9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получение общедоступного и бесплатного дошкольного образования +1 084 4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беспечение детей-сирот и детей, оставшихся без попечения родителей жилыми помещениями –2 640 36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для поощрения муниципальных управленческих команд за достижение плановых значений показателей + 40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за достижение показателей деятельности органов исполнительной власти +825 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муниципального образования «Монастырщинский муниципальный округ» Смоленской области на 2025 год предлагаются к утверждению в сумме 579 148 648,54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01) Муниципальная программа «Создание условий для эффективного управления муниципальным образованием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«Создание условий для эффективного управления муниципальным образованием «Монастырщинский муниципальный округ» Смоленской области» предлагаются к утверждению расходы в сумме 88 742 779,00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3 340 360,00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комплексу процессных мероприятий «Оказание мер социальной поддержки отдельных категорий граждан» -700 000,00 (уменьшение расходов по выплате пенсий за выслугу лет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Обеспечение жильем детей-сирот и детей, оставшихся без попечения родителей» - 2 640 360,00</w:t>
      </w:r>
      <w:r>
        <w:rPr>
          <w:sz w:val="28"/>
          <w:szCs w:val="28"/>
        </w:rPr>
        <w:t xml:space="preserve">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02) Муниципальная программа 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9 187 5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образования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образования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196 253 333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9 885 796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</w:t>
      </w:r>
      <w:r>
        <w:rPr>
          <w:bCs/>
          <w:color w:val="000000"/>
          <w:sz w:val="28"/>
          <w:szCs w:val="28"/>
        </w:rPr>
        <w:t xml:space="preserve">Обеспечение доступности дошкольного образования» +1 185 600,00 рублей (медосмотры, ремонт пожарной сигнализации, огнезащитная обработка +101 200,00 рублей, </w:t>
      </w:r>
      <w:r>
        <w:rPr>
          <w:sz w:val="28"/>
          <w:szCs w:val="28"/>
        </w:rPr>
        <w:t>субвенции на получение общедоступного и бесплатного дошкольного образования +1 084 400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</w:t>
      </w:r>
      <w:r>
        <w:rPr>
          <w:bCs/>
          <w:color w:val="000000"/>
          <w:sz w:val="28"/>
          <w:szCs w:val="28"/>
        </w:rPr>
        <w:t xml:space="preserve">Обеспечение общедоступного бесплатного начального общего, основного общего, среднего общего образования»  +9 169 100,00 рублей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убвенции на получение общедоступного и бесплатного начального, основного, среднего общего образования +8 688 900,00 рублей; медосмотры, содержание автобусов +480 200,00 рублей</w:t>
      </w:r>
      <w:r>
        <w:rPr>
          <w:bCs/>
          <w:sz w:val="28"/>
          <w:szCs w:val="28"/>
        </w:rPr>
        <w:t>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</w:t>
      </w:r>
      <w:r>
        <w:rPr>
          <w:bCs/>
          <w:color w:val="000000"/>
          <w:sz w:val="28"/>
          <w:szCs w:val="28"/>
        </w:rPr>
        <w:t>Обеспечение предоставления дополнительного образования детей» +411 500,00 рублей (увеличение ФОТ педработникам +376 600,00 рублей, медосмотры, огнетушители, планы эвакуации +34 900,00 руб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Вовлечение жителей муниципального образования в систематические занятия физической культурой и спортом» -930 404,00 рублей</w:t>
      </w:r>
      <w:r>
        <w:rPr>
          <w:sz w:val="28"/>
          <w:szCs w:val="28"/>
        </w:rPr>
        <w:t xml:space="preserve"> (субсидии на оснащение объектов спортивной инфраструктуры спортивно-технологическим оборудовани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Развитие эффективных форм работы с семьями» +50 000,00 рублей</w:t>
      </w:r>
      <w:r>
        <w:rPr>
          <w:sz w:val="28"/>
          <w:szCs w:val="28"/>
        </w:rPr>
        <w:t xml:space="preserve"> (сувенирная продукция семьям с новорожденными детьми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04) Муниципальная программа «Развитие культуры и туризма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Развитие культуры и туризма на территории</w:t>
      </w:r>
      <w:r>
        <w:rPr>
          <w:bCs/>
          <w:sz w:val="28"/>
          <w:szCs w:val="28"/>
        </w:rPr>
        <w:t xml:space="preserve"> муниципального образования «Монастырщинский муниципальный округ» Смоленской области» предлагаются к утверждению расходы в сумме 90 501 473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8 565 900,00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Организация культурно-досугового обслуживания населения» +5 440 800,00 рублей (увеличение ФОТ работникам культуры 5 026 800,00 рублей, расходы по проведению мероприятий 414 000,00 рублей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комплексу процессных мероприятий «Развитие библиотечного обслуживания» +2 371 700,00 рублей (увеличение ФОТ работникам культуры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Развитие образовательных программ в сфере культуры и искусства» +753 400,00 рублей (повышение ФОТ педагогическим работникам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0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физической культуры и спорта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физической культуры и спорта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39 921 974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 205 500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, обеспечивающих обслуживание и развитие МБКСУ «Юность» -498 710,00 рублей (перераспределены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Вовлечение жителей муниципального образования в систематические занятия физической культурой и спортом» +1 704 210,00 рублей (</w:t>
      </w:r>
      <w:r>
        <w:rPr>
          <w:sz w:val="28"/>
          <w:szCs w:val="28"/>
        </w:rPr>
        <w:t>субсидии на создание «умных» спортивных площадок + 1 619 000,00 рублей , софинансирование субсидий +85 210,00 рубл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Комплексные меры противодействия злоупотреблению наркотическими средствами и их незаконному обороту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муниципальный округ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Комплексные меры противодействия злоупотреблению наркотическими средствами и их незаконному обороту 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м образовании «Монастырщинский муниципальный округ» Смоленской области» предлагаются к утверждению расходы без изменений в сумме 4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7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Развитие молодежной политики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муниципальный округ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молодежной политики в муниципальном образовании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6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Обеспечение жильем молодых семей муниципального образования «Монастырщинский муниципальный округ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жильем молодых семей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955 544,25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лановых назначений составило 367 470,87 рублей (</w:t>
      </w:r>
      <w:r>
        <w:rPr>
          <w:sz w:val="28"/>
          <w:szCs w:val="28"/>
        </w:rPr>
        <w:t>субсидии на реализацию мероприятий по обеспечению жильем молодых семей –260 670,87 рублей</w:t>
      </w:r>
      <w:r>
        <w:rPr>
          <w:bCs/>
          <w:sz w:val="28"/>
          <w:szCs w:val="28"/>
        </w:rPr>
        <w:t xml:space="preserve"> софинансирование </w:t>
      </w:r>
      <w:r>
        <w:rPr>
          <w:sz w:val="28"/>
          <w:szCs w:val="28"/>
        </w:rPr>
        <w:t>субсидий –106 800,00 рубл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09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2 500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2 430 000,00 рублей (</w:t>
      </w:r>
      <w:r>
        <w:rPr>
          <w:sz w:val="28"/>
          <w:szCs w:val="28"/>
        </w:rPr>
        <w:t>субсидии на предоставление грантов субъектам малого и среднего предпринимательства 2 375 000,00 рублей, софинансирование субсидий 55 000,00 рублей)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0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50 0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1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313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13 000,00 рублей (поручение Губернатора по установке светофора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(12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Патриотическое воспитание граждан в муниципальном образовании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атриотическое воспитание граждан в муниципальном образовании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7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1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Комплексное развитие транспортной инфраструктуры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Комплексное развитие транспортной инфраструктуры 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64 770 023,20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6 000 000,00 рублей (расходы на содержание автодорог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4) Муниципальная программа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условий для обеспечения качественными услугами жилищно-коммунального хозяйства и благоустройство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58 238 403,65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926 312,97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комплексу процессных мероприятий «Улучшение качества муниципального жилищного фонда» +525 550,00 рублей (содержание и текущий ремонт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Создание условий для устойчивого развития систем коммунальной инфраструктуры муниципального образования»        -1 734 000,00 рублей (перераспределены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комплексу процессных мероприятий «Повышение уровня комфортности и условий для проживания населения на территории муниципального образования»     +645 450,00 рублей (расходы по благоустройству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комплексу процессных мероприятий «Комплексное развитие сельских территорий» - 363 312,97 рублей (</w:t>
      </w:r>
      <w:r>
        <w:rPr>
          <w:sz w:val="28"/>
          <w:szCs w:val="28"/>
        </w:rPr>
        <w:t>субсидии на обеспечение комплексного развития сельских территорий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bCs/>
          <w:sz w:val="28"/>
          <w:szCs w:val="28"/>
        </w:rPr>
        <w:t>(1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Повышение эффективности управления муниципальным имуществом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вышение эффективности управления муниципальным имуществом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» </w:t>
      </w:r>
      <w:r>
        <w:rPr>
          <w:bCs/>
          <w:sz w:val="28"/>
          <w:szCs w:val="28"/>
        </w:rPr>
        <w:t>предлагаются к утверждению расходы в сумме 709 999, 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409 999,00 рублей (</w:t>
      </w:r>
      <w:r>
        <w:rPr>
          <w:sz w:val="28"/>
          <w:szCs w:val="28"/>
        </w:rPr>
        <w:t>субсидии на подготовку проектов межевания территорий и на проведение кадастровых работ 9 999,00 рублей, расходы на проведение кадастровых работ +400 000,00 рубле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16) Муниципальная программа «Создание условий для осуществления градостроительной деятельности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условий для осуществления градостроительной деятельност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в сумме 945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плановых назначений составило 2 055 000,00 рублей (уточнение плановых назначений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(17) </w:t>
      </w:r>
      <w:r>
        <w:rPr>
          <w:b/>
          <w:sz w:val="28"/>
          <w:szCs w:val="28"/>
        </w:rPr>
        <w:t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>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2 500 000,00 рублей.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(18) Муниципальная программа «Противодействие экстремизму и профилактика терроризма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ротиводействие экстремизму и профилактика терроризм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709 2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(19) Муниципальная программа «Доступная среда» на территории муниципального образования «Монастырщинский муниципальный округ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Доступная среда»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5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0) Муниципальная программа 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150 000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1) Муниципальная программа «Формирование современной городской среды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Формирование современной городской среды на территории муниципального образования «Монастырщинский муниципальный округ» Смоленской области </w:t>
      </w:r>
      <w:r>
        <w:rPr>
          <w:bCs/>
          <w:sz w:val="28"/>
          <w:szCs w:val="28"/>
        </w:rPr>
        <w:t>предлагаются к утверждению расходы без изменений в сумме 3 775 331,58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22) Муниципальная программа 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2 421 053,00 рублей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2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педагогических работников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252 000,00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24) Муниципальная программа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работников сферы культуры и искусства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96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(31) Муниципальная программа «Целевая подготовка работников местного самоуправления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Целевая подготовка работников местного самоуправления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в сумме 20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20 000,00 рублей (заключение целевого договора с 1 сентября 2025 года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ая часть расходов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ая часть расходов бюджета муниципального образования «Монастырщинский муниципальный округ» Смоленской области предлагается в сумме 15 916 034,86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лановых назначений составило 3 317 533,64 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сходы по отделу ЗАГС +50 000,00 рублей (субвенции из областного бюдж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зервный фонд Администрации МО +850 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зервный фонд Правительства Смоленской области +1 039 770,3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на осуществление первичного воинского учета +2 763,2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ощрение за достижение показателей деятельности органов исполнительной власти +825 000,00 рублей (иные межбюджетные трансферты из областного бюдж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ощрение муниципальных управленческих команд за достижение плановых значений показателей +400 000,00 рублей (иные межбюджетные трансферты для поощрения муниципальных управленческих команд за достижение плановых значений показа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роприятия в области других общегосударственных вопросов +150 000,00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>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униципального образования «Монастырщинский муниципальный округ» Смоленской области на 2025 год планируется в сумме 16 744 806,59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точниками погашения дефицита бюджета являются остатки средств бюджета по состоянию на 01.01.2025 года, в том числе: остатки целевых средств бюджета в сумме 289 806,59 рублей, остатки собственных средств бюджета 16 455 000,00 рублей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0:00Z</dcterms:created>
  <dc:creator>1</dc:creator>
  <dc:description/>
  <cp:keywords/>
  <dc:language>en-US</dc:language>
  <cp:lastModifiedBy>Ермачкова Валентина Васильевна</cp:lastModifiedBy>
  <cp:lastPrinted>2020-11-25T15:10:00Z</cp:lastPrinted>
  <dcterms:modified xsi:type="dcterms:W3CDTF">2025-09-17T09:06:00Z</dcterms:modified>
  <cp:revision>286</cp:revision>
  <dc:subject/>
  <dc:title>Пояснительная записка</dc:title>
</cp:coreProperties>
</file>